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s listo pero no está listo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Na tej lekcji uczniowie dowiedzą się, że istnieją przymiotniki, które zmieniają swoje znaczenie w zależności od tego czy występują z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czy z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personas y estad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djetivos que cambian de matiz o senti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entradas de partidos, exposiciones o concier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individual, heuríst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Busca en Internet unas entradas de partidos, exposiciones o conciertos e imprímelas. Reparte entre tus alumnos las fotocopias y pide que comenten en grupos cuándo es el evento, dónde y a qué hor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egunta a tus alumnos qué hay en las fotos, cómo son estas personas y cómo se sienten. Los estudiantes leen el diálogo entre dos ancianos fijándose en los adjetivos resaltados y los verbos que los acompañan. Luego, contenstan en sus cuadernos si las afirmaciones de abajo son verdaderas o falsa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flexionad juntos sobre el uso y el significado de los adjetivos marcados en el diálogo. Explica que algunos verbos cambian de matiz o significado según si van con ser o estar. Consulta el libro en las páginas 142 y 1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las expresiones y eligen sus significados correctos. Haz una corrección en la clase abiert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92D05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trabajan de manera individual, leen lo que dicen las personas a su psicólogo y deciden qué verbo usarían con cada adjetivo para describirlas. Consultan sus respuestas con compañer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leed juntos las expresiones y sus significados y aclara a tus alumnos la dudas que tengan. Luego, completan las oraciones que aparecen debajo usando los verbos ser o estar. Corrige con ellos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estudiantes tienen que reescribir las oraciones usando las expresiones del ejercicio anterior y conservando el mismo sentido que la parte resaltada en amarillo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19-23/p.139-14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1</w:t>
      <w:tab/>
      <w:tab/>
      <w:t xml:space="preserve">Módulo 3  Lección 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44:00Z</dcterms:created>
  <dc:creator>kpalonka</dc:creator>
  <dc:description/>
  <cp:keywords/>
  <dc:language>en-US</dc:language>
  <cp:lastModifiedBy>kpalonka</cp:lastModifiedBy>
  <dcterms:modified xsi:type="dcterms:W3CDTF">2017-05-31T08:38:00Z</dcterms:modified>
  <cp:revision>3</cp:revision>
  <dc:subject/>
  <dc:title>    </dc:title>
</cp:coreProperties>
</file>